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5.09.2016  № 299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е эффективной системы управления муниципальной службой, проведение результативной кадровой политики;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-создание единой системы непрерывного обучения муниципальных служащих как основы профессионального и должностного ро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рганизационно-методическое содействие в формировании высокопрофессионального кадрового состава муниципальной служб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 в целях формирования высококвалифицированного кадрового  состава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и результативност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енного уровня исполнения  муниципальными служащими должностных обязанностей.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270,4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формирование эффективной системы управления муниципальной службой, проведение результативной кадровой политики;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создание единой системы непрерывного обучения муниципальных служащих как основы профессионального и должностного ро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рганизационно-методическое содействие в формировании высокопрофессионального кадрового состава муниципально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 в целях формирования высококвалифицированного кадрового  соста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вершенствование системы управления кадровыми процессами в организации муниципальной службы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равного доступа граждан к муниципальной служб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формирование положительного имиджа муниципального служащего и отношения жителей поселения к муниципальной службе и служащи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ессиональной компетентности и роста муниципальных служащих с использованием современных технологий обуч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рактику муниципального управления современных научных подходов к подбору, оценке, расстановке и адаптации кадров</w:t>
      </w:r>
      <w:r>
        <w:rPr>
          <w:sz w:val="28"/>
          <w:szCs w:val="28"/>
        </w:rPr>
        <w:t>.</w:t>
      </w:r>
    </w:p>
    <w:p>
      <w:pPr>
        <w:pStyle w:val="14"/>
        <w:spacing w:before="0" w:after="0"/>
        <w:rPr/>
      </w:pPr>
      <w:r>
        <w:rPr/>
        <w:t>        </w:t>
      </w:r>
      <w:r>
        <w:rPr>
          <w:color w:val="000000"/>
        </w:rPr>
        <w:t xml:space="preserve">Срок реализации Программы – 2016-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70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85,4 тыс.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90,8 тыс.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9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2 тыс. руб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09-16T10:43:00Z</cp:lastPrinted>
  <dcterms:modified xsi:type="dcterms:W3CDTF">2016-09-30T08:20:00Z</dcterms:modified>
  <cp:revision>130</cp:revision>
  <dc:subject/>
  <dc:title>Приложение</dc:title>
</cp:coreProperties>
</file>